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30.01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48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0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ксій МАРЦ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30.01.2020 </w:t>
            </w:r>
            <w:r>
              <w:rPr>
                <w:color w:val="000000"/>
                <w:sz w:val="24"/>
                <w:szCs w:val="24"/>
                <w:u w:val="single"/>
              </w:rPr>
              <w:t>№14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887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4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888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75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4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888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75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4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887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4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919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96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6929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3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Хрещатик, 7/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6923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отникова Тетяна Михайл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Миколи Бажана, 1-т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6922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ВІАКОМПАНІЯ СКАЙА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3,7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Харківське шосе, 201-203 літ.2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966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АТ "Страхова Компанія "ПЗУ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аксаганського, 13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975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еремоги, 49/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44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20-01-30T14:44:00Z</dcterms:modified>
  <cp:revision>2</cp:revision>
  <dc:subject/>
  <dc:title> </dc:title>
</cp:coreProperties>
</file>